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strong&gt;&lt;span id="result_box" class="" lang="uk"&gt;До вашої уваги відео обговорення на телеканалі "Белсат" з редактором білоруської служби міжнародної розвідувальної спільноти InformNapalm Денисом Івашиним інсайдерської інформації щодо початку проведення в Білорусі досліджень російськими соціологічними центрами.&lt;/span&gt;&lt;/strong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pan id="result_box" class="" lang="uk"&gt;&lt;span title="На ўмовах ананімнасьці пра гэтыя дасьледаваньні распавяла адная з рэспандэнтак, якая сталася непасрэднай сьведкаю іхнага зьдзяйсьненьня ў Беларусі."&gt;На умовах анонімності про ці дослідження розповіла одна з респонденток, яка стала безпосереднім свідком їхнього проведення в Білорусі. &lt;/span&gt;&lt;span title="Зьбіраецца статыстычная й аналітычная інфармацыя пра грамадзкую думку беларусаў што да падставовых палітычных чыньнікаў, стаўленьня да Расейскай Фэдэрацыі й так званай Саюзнай дзяржавы."&gt;Збирається статистична та аналітична інформація про громадську думку білорусів щодо основних політичних чинників, ставлення до Російської Федерації і так званої Союзної держави. &lt;/span&gt;&lt;span title="Вывучаецца якасны й колькасны патэнцыял тых, хто сымпатызуе Расеі, а таксама тых, хто варожа да яе ставіцца."&gt;Вивчається якісний і кількісний потенціал тих, хто симпатизує Росії, а також тих, хто вороже до неї ставиться. &lt;/span&gt;&lt;span title="Дасьледуецца мажлівасьць зьдзяйсьненьня любога з заплянаваных Расеяй сцэнароў па дэстабілізацыі сытуацыі ў Беларусі."&gt;Розслідується можливість здійснення будь-якого із запланованих Росією сценаріїв дестабілізації ситуації в Білорусі.&lt;/span&gt;&lt;/spa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ис Івашин, редактор білоруської служби InformNapalm:</w:t>
      </w:r>
    </w:p>
    <w:p>
      <w:pPr>
        <w:pStyle w:val="Normal"/>
        <w:rPr/>
      </w:pPr>
      <w:r>
        <w:rPr/>
        <w:t>&lt;blockquote&gt;&lt;span id="result_box" class="" lang="uk"&gt;Комплекс запитань повністю відповідає тим &lt;span class=""&gt;соціологічним&lt;/span&gt; &lt;span class=""&gt;дослідженням&lt;/span&gt;, які Росія проводила щодо України напередодні своєї військової &lt;span class=""&gt;агресії&lt;/span&gt;. Цілий пул російських соціологічних центрів зосереджений на цьому напрямку&lt;span class=""&gt;.&lt;/span&gt;&lt;/span&gt;&lt;/blockquote&gt;</w:t>
      </w:r>
    </w:p>
    <w:p>
      <w:pPr>
        <w:pStyle w:val="Normal"/>
        <w:rPr/>
      </w:pPr>
      <w:r>
        <w:rPr/>
        <w:t>&lt;span id="result_box" class="" lang="uk"&gt;&lt;span title="Збор аналітычнай інфармацыі расейскімі сацыялягічнымі цэнтрамі сьведчыць пра намер актуалізаваць і адкарэгаваць усю наяўную інфармацыю пра насельніцтва Беларусі."&gt;Збір аналітичної інформації російськими соціологічними центрами свідчить про намір актуалізувати і скорегувати всю наявну інформацію про населення Білорусі. &lt;/span&gt;&lt;span title="Паводле атрыманых дадзеных, вядзецца перадусім пра ўзроставы кантынгент – ад 17 да 35 гадоў – які мае найбольшы баяздольны патэнцыял."&gt;Згідно з отриманими даними, йдеться передусім про віковий контингент від 17 до 35 років, який має найбільш боєздатний потенціал. &lt;/span&gt;&lt;span title="Відавочна, што з улікам актывізацыі мабілізацыйнай дзейнасьці прарасейскіх арганізацыяў, нарошчваньня інтэграцыйнага ўзаемадзеяньня ў абаронным сэктары, павялічэньня наўпроставага эканамічнага й палітычнага ціску, адбываецца канчатковая рэалізацыя праэкту пабудовы так званай Саюзнай дзяржавы Расеі й Беларусі."&gt;Очевидно, що з урахуванням активізації мобілізаційної діяльності проросійських організацій, нарощування інтеграційної взаємодії в оборонному секторі, збільшення прямого економічного і політичного тиску, відбувається остаточна реалізація проекту побудови так званої Союзної держави Росії і Білорусі. &lt;/span&gt;&lt;span title="Пад выглядам саюзніцкіх пагадненьняў для нашай краіны паўстае наўпроставая пагроза інкарпараваньня ў склад Расейскай Фэдэрацыі."&gt;Під виглядом союзницьких угод для Білорусі постає пряма загроза інкорпорування до складу Російської Федерації.&lt;/span&gt;&lt;/span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s://www.youtube.com/watch?v=_Y9Go3TBXEg</w:t>
      </w:r>
    </w:p>
    <w:p>
      <w:pPr>
        <w:pStyle w:val="Normal"/>
        <w:rPr/>
      </w:pPr>
      <w:r>
        <w:rPr/>
        <w:t>&lt;div class="fluid-width-video-wrapper"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r 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em&gt;&lt;img class="aligncenter" src="https://informnapalm.org/fr/wp-content/uploads/sites/2/2015/12/InformNapalm_logo_05.png" alt="" width="89" height="42" /&gt;&lt;/em&gt;</w:t>
      </w:r>
    </w:p>
    <w:p>
      <w:pPr>
        <w:pStyle w:val="Normal"/>
        <w:rPr/>
      </w:pPr>
      <w:r>
        <w:rPr/>
        <w:t>&lt;p style="text-align: center;"&gt;&lt;em&gt;&lt;strong&gt;Під час використання інформації активне посилання на джерело обов’язкове. &lt;/strong&gt;</w:t>
      </w:r>
    </w:p>
    <w:p>
      <w:pPr>
        <w:pStyle w:val="Normal"/>
        <w:rPr/>
      </w:pPr>
      <w:r>
        <w:rPr/>
        <w:t>&lt;/em&gt;&lt;em&gt;(Creative Commons — Attribution 4.0 International — &lt;a href="https://creativecommons.org/licenses/by/4.0/" target="_blank" rel="noopener noreferrer"&gt;CC BY 4.0 &lt;/a&gt;)&lt;/em&gt;&lt;/p&gt;</w:t>
      </w:r>
    </w:p>
    <w:p>
      <w:pPr>
        <w:pStyle w:val="Normal"/>
        <w:rPr/>
      </w:pPr>
      <w:r>
        <w:rPr/>
        <w:t>&lt;p style="text-align: center;"&gt;&lt;em&gt;&lt;span class="fwn fcg"&gt;&lt;span class="fcg"&gt;Підписуйтеся на сторінки спільноти InformNapalm у&lt;a href="https://www.facebook.com/ua.informnapalm.org/"&gt; Фейсбук&lt;/a&gt; та &lt;a href="https://twitter.com/ua_informnapalm"&gt;Твіттер&lt;/a&gt;&lt;/span&gt;&lt;/span&gt;</w:t>
      </w:r>
    </w:p>
    <w:p>
      <w:pPr>
        <w:pStyle w:val="Normal"/>
        <w:rPr/>
      </w:pPr>
      <w:r>
        <w:rPr/>
        <w:t>&lt;/em&gt;&lt;/p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9:00:00Z</dcterms:created>
  <dc:creator>library</dc:creator>
  <dc:description/>
  <cp:keywords/>
  <dc:language>en-US</dc:language>
  <cp:lastModifiedBy>library</cp:lastModifiedBy>
  <dcterms:modified xsi:type="dcterms:W3CDTF">2018-10-05T09:01:00Z</dcterms:modified>
  <cp:revision>1</cp:revision>
  <dc:subject/>
  <dc:title>&lt;strong&gt;&lt;span id="result_box" class="" lang="uk"&gt;До вашої уваги відео обговорення на телеканалі "Белсат" з редактором білоруської служби міжнародної розвідувальної спільноти InformNapalm Денисом Івашиним інсайдерської інформації щодо початку проведення в</dc:title>
</cp:coreProperties>
</file>